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1 Disco-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2256"/>
        <w:gridCol w:w="1905"/>
        <w:gridCol w:w="968"/>
        <w:gridCol w:w="1319"/>
        <w:gridCol w:w="1788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 Владислава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сен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2478"/>
        <w:gridCol w:w="2093"/>
        <w:gridCol w:w="1063"/>
        <w:gridCol w:w="1450"/>
        <w:gridCol w:w="196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 Владислава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сенія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7:04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